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Форма 9-ГЛР. Сведения об объёмах </w:t>
        <w:br/>
        <w:t>использования лес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9-ГЛР Городские лес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25683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8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0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1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2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4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5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</w:rPr>
      </w:pPr>
      <w:bookmarkStart w:id="0" w:name="__RefHeading___Toc117256839"/>
      <w:bookmarkEnd w:id="0"/>
      <w:r>
        <w:rPr>
          <w:rFonts w:cs="Times New Roman" w:ascii="Times New Roman" w:hAnsi="Times New Roman"/>
        </w:rPr>
        <w:t>Общие 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567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256840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/>
          <w:i/>
          <w:sz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9-ГЛР Городские леса (далее АРМ) является информационно-программным модулем, обеспечивающим автоматизированное формирование данных по форме 9-ГЛР «Сведения об объёмах использования лесов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9-ГЛР в лесничествах, расположенных на землях населенных пунктов Российской Федерации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9-ГЛР «Сведения об объёмах использования лесов» в разрезе лесничеств, расположенных на землях населенных пунктов РФ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, расположенных на землях населенных пунктов РФ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17256841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, MS Office 201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MS Office 20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17256842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</w:t>
        <w:br/>
        <w:t xml:space="preserve">размещена папка «АРМ 9-ГЛР_ГЛ _версия», включающая в себя папки </w:t>
        <w:br/>
        <w:t>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9_ГЛР_ГЛ», «Прочти меня 9 ГЛР», «АРМ_9-ГЛР_ ГЛ_версия.exe», </w:t>
        <w:br/>
        <w:t>«БД_9_ГЛР_ ГЛ_версия.mdb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 с программой АРМ 9-ГЛР Городские лес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9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_9-ГЛР_ГЛ_версия.exe – основное приложение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9_ГЛР_ГЛ_версия.mdb – база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i w:val="false"/>
          <w:i w:val="false"/>
        </w:rPr>
      </w:pPr>
      <w:bookmarkStart w:id="5" w:name="__RefHeading___Toc117256843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17256844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9-ГЛР_ГЛ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9-ГЛР_ГЛ_версия-Главная» (далее - Главное ок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2455" cy="3686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/>
      </w:pPr>
      <w:bookmarkStart w:id="8" w:name="__RefHeading___Toc117256845"/>
      <w:r>
        <w:rPr>
          <w:rFonts w:cs="Times New Roman" w:ascii="Times New Roman" w:hAnsi="Times New Roman"/>
          <w:i w:val="false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непредвиденных сбоев обращаться</w:t>
        <w:br/>
        <w:t xml:space="preserve">в отдел разработки информационных систем ФГБУ «Рослесинфорг» по телефону: </w:t>
        <w:br/>
        <w:t>8 (499) 673-99-99, доб. 04-02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67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17256846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/>
          <w:szCs w:val="32"/>
          <w:lang w:val="en-US" w:eastAsia="en-US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17256847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лесничестве, расположенном на землях населенного пункта, то в выпадающем списке «Лесничество» выбирается наименование леснич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ис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экране появится со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2530" cy="963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ыпадающем списке «Период отчёта» выбирается соответствующий период отчётности. Выбранный период отчёта будет отражён в сформированной форме 9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17256848"/>
      <w:bookmarkEnd w:id="11"/>
      <w:r>
        <w:rPr>
          <w:rFonts w:cs="Times New Roman" w:ascii="Times New Roman" w:hAnsi="Times New Roman"/>
          <w:sz w:val="28"/>
        </w:rPr>
        <w:t>Очистка базы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17256849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17256850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>а не точ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1195" cy="17792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9424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жатии на кнопку «Закрыть» происходит проверка введённых данных. При обнаружении ошибок выдае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50005" cy="2240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1" t="2384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жатии кнопки «Нет» формируется «ПротоколОшибок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5750" cy="117030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Да» произойдет переход в Главное окно. Данные, введенные в данной сессии работы с программой, не сохраня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также осуществляется </w:t>
      </w:r>
      <w:r>
        <w:rPr>
          <w:sz w:val="28"/>
          <w:szCs w:val="28"/>
          <w:lang w:val="en-US" w:eastAsia="en-US"/>
        </w:rPr>
        <w:t>при смене лесничества на панели «Редактирование данных». При наличии ошибок появится сообщение:</w:t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990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tabs>
          <w:tab w:val="clear" w:pos="567"/>
          <w:tab w:val="left" w:pos="1560" w:leader="none"/>
          <w:tab w:val="left" w:pos="2880" w:leader="none"/>
        </w:tabs>
        <w:spacing w:before="0" w:after="0"/>
        <w:ind w:left="1224" w:hanging="504"/>
        <w:jc w:val="both"/>
        <w:rPr/>
      </w:pPr>
      <w:bookmarkStart w:id="14" w:name="__RefHeading___Toc117256851"/>
      <w:bookmarkEnd w:id="14"/>
      <w:r>
        <w:rPr>
          <w:rFonts w:cs="Times New Roman" w:ascii="Times New Roman" w:hAnsi="Times New Roman"/>
          <w:sz w:val="28"/>
          <w:szCs w:val="28"/>
        </w:rPr>
        <w:t>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верки данных после загрузки текущей базы данных (Импорт)</w:t>
        <w:br/>
        <w:t>или ввода новых данных нажмите кнопку «Контро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айла «ПротоколОшибок» необходимо в режиме «Ввод и редактирование данных» исправить ошибки.</w:t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</w:rPr>
      </w:pPr>
      <w:bookmarkStart w:id="15" w:name="__RefHeading___Toc117256852"/>
      <w:bookmarkEnd w:id="15"/>
      <w:r>
        <w:rPr>
          <w:rFonts w:cs="Times New Roman" w:ascii="Times New Roman" w:hAnsi="Times New Roman"/>
          <w:sz w:val="28"/>
        </w:rPr>
        <w:t>Экспорт в MS Exce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Экспорт в MS Excel», появится сообщение «Период отчё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сменить период отчётности, если он неправильно установлен или продолжить работу по формированию формы 9-ГЛ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выходных форм осуществляется контроль введённых данных. Если в базе обнаружены ошибки, то на экране появится следующее сообщение: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10293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86" t="-30" r="14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«Ок» на экране отображается «ПротоколКонтроля» с указанием наименования лесничеств и граф, в которых допущены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85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01335" cy="14097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тсутствии ошибок формируются выходные документы. 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лесничестве, то будет сформирован один файл с именем данного лесничества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9-ГЛР_ ГЛ_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-ГЛР_ГЛ_Няганское городское_01.04.2023.x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ы по всем лесничествам, расположенным на землях населенных пунктов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00_ на подпись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</w:rPr>
      </w:pPr>
      <w:r>
        <w:rPr/>
        <w:t>9-ГЛР_ГЛ_00_на подпись_Ханты-Мансийский автономный ок_01.04.2023.</w:t>
      </w:r>
      <w:r>
        <w:rPr>
          <w:color w:val="000000"/>
        </w:rPr>
        <w:t xml:space="preserve"> xls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2. Файл, сформированный в единицах измерения лесничеств (без округления)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ГЛ_00_ неокругл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-ГЛР_ГЛ_00_неокругл_Ханты-Мансийский автономный ок_01.04.2023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17256853"/>
      <w:bookmarkEnd w:id="16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17256854"/>
      <w:bookmarkEnd w:id="17"/>
      <w:r>
        <w:rPr>
          <w:rFonts w:cs="Times New Roman" w:ascii="Times New Roman" w:hAnsi="Times New Roman"/>
          <w:sz w:val="28"/>
        </w:rPr>
        <w:t>Импор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ля загрузки данных из лесничеств, расположенных на землях населенных пунктов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из лесничеств транспортные файлы баз данных следует разархивировать и поместить в папку «Загрузк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 «В папке Загрузка нет БД для им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8" w:name="__RefHeading___Toc117256855"/>
      <w:bookmarkEnd w:id="18"/>
      <w:r>
        <w:rPr>
          <w:rFonts w:cs="Times New Roman" w:ascii="Times New Roman" w:hAnsi="Times New Roman"/>
          <w:sz w:val="28"/>
        </w:rPr>
        <w:t>Получить данные для пересыл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грузки данных лесничествами и последующей отправки в территориальный орган из лесничеств, если ввод данных осуществляется в лесничествах;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личии ошибок в базе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040" cy="11118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транспортный файл, необходимо отредактировать введённые даные в соответствии с «ПротоколомКонтроля», который отобразится на экране мони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91200" cy="14573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все данные верно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и помещён в папку «АрхивыДляПересылки». 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 ГЛР_ ГЛ_версия_С…С_Л…Л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9_ГЛР_ГЛ_1.0_Ханты-Мансийский автономный округ - Югра_Няганское городское_01.04.2023.mdb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 ГЛР_ ГЛ_версия_С…С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sz w:val="26"/>
          <w:szCs w:val="26"/>
        </w:rPr>
        <w:t>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БД_9_ГЛР_ГЛ_1.0_Ханты-Мансийский автономный округ - Югра_01.04.2023.mdb.zip</w:t>
      </w: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  <w:br/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19" w:name="_Начало_работы"/>
      <w:r>
        <w:rPr>
          <w:sz w:val="28"/>
          <w:szCs w:val="28"/>
        </w:rPr>
        <w:t>скан-образ формы, подписанной Руководителем.</w:t>
      </w:r>
      <w:bookmarkEnd w:id="19"/>
    </w:p>
    <w:sectPr>
      <w:footerReference w:type="default" r:id="rId17"/>
      <w:footerReference w:type="first" r:id="rId18"/>
      <w:type w:val="nextPage"/>
      <w:pgSz w:w="11906" w:h="16838"/>
      <w:pgMar w:left="1134" w:right="70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13"/>
        </w:tabs>
        <w:ind w:left="1353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793"/>
        </w:tabs>
        <w:ind w:left="1785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873"/>
        </w:tabs>
        <w:ind w:left="2217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593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5673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6753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73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553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633"/>
        </w:tabs>
        <w:ind w:left="5313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1:00Z</dcterms:created>
  <dc:creator>Ушакова И.И.</dc:creator>
  <dc:description/>
  <cp:keywords/>
  <dc:language>en-US</dc:language>
  <cp:lastModifiedBy>Соловьева Юлия Анатольевна</cp:lastModifiedBy>
  <cp:lastPrinted>2023-04-06T11:03:00Z</cp:lastPrinted>
  <dcterms:modified xsi:type="dcterms:W3CDTF">2023-04-10T10:35:00Z</dcterms:modified>
  <cp:revision>41</cp:revision>
  <dc:subject/>
  <dc:title>ФГУП «РОСЛЕСИНФОРГ»</dc:title>
</cp:coreProperties>
</file>